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1095</wp:posOffset>
            </wp:positionH>
            <wp:positionV relativeFrom="paragraph">
              <wp:posOffset>-114300</wp:posOffset>
            </wp:positionV>
            <wp:extent cx="2702560" cy="1719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Stolen Gene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ch the PowerPoint presentation and then answer these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How many Aboriginal children were removed from their families? ……………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When did the removal of children end? (which year) 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Why did the government take the children away from their familie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What happened in 1997, and what was the report called that come out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Name 3 things that happened to the children after their removal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How old were most of the children? …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Why did they take them at this ag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Why did many people from the Stolen Generation have trouble bringing up their own childre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What happened in May 200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Why did the then Prime Minister, John Howard, refuse to make a formal apolog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Vocabul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ch the following words from the Powerpoint to the meanings in the tab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bring up, lacking, to remove, assimilation, voluntary, brutality, institution, poverty, deprivation, compensation, confidential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4"/>
        <w:gridCol w:w="3230"/>
      </w:tblGrid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organisation or place which promotes certain ideas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sh physical abus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ing without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ate of being poor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ake out, or take away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aise a child to adulthood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ey paid out to make up for some thing wrong that happened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secret, not public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come alike, to blend into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tate of being without the necessities of lif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free choice, of one’s own accord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4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blished">
    <w:name w:val="published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31:00Z</dcterms:created>
  <dc:creator>Wendy Tanner</dc:creator>
  <dc:description/>
  <dc:language>en-US</dc:language>
  <cp:lastModifiedBy>Wendy Tanner</cp:lastModifiedBy>
  <dcterms:modified xsi:type="dcterms:W3CDTF">2008-02-12T10:31:00Z</dcterms:modified>
  <cp:revision>2</cp:revision>
  <dc:subject/>
  <dc:title>The Stolen Generation</dc:title>
</cp:coreProperties>
</file>